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Lifelong fitness</w:t>
        <w:tab/>
        <w:tab/>
        <w:tab/>
        <w:tab/>
        <w:tab/>
        <w:tab/>
        <w:tab/>
        <w:tab/>
        <w:t>Page 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Varying your fitness activit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erent ways to participate in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fferent ways to participate in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which way can this activity be play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which way can this activity be play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Game Pla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F, 10.5A,C,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Game Pla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F, 10.5A,C,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Tournament Play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F, 10.5A,C,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Tournament Play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F, 10.5A,C,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55575</wp:posOffset>
                </wp:positionV>
                <wp:extent cx="2637790" cy="3034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3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lead up activities/drills can you use to enhance one’s performance or understanding in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 and contrast strategies used to encour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i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f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Defen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Skill develop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why certain warm-ups are important for a given fitness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8.9pt;mso-wrap-distance-left:9.05pt;mso-wrap-distance-right:9.05pt;mso-wrap-distance-top:0pt;mso-wrap-distance-bottom:0pt;margin-top:12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lead up activities/drills can you use to enhance one’s performance or understanding in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 and contrast strategies used to encourag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i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f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Defen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Skill develop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why certain warm-ups are important for a given fitness 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927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2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ich kind of tournament would be utiliz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can you organize a tournament based on ability levels and time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 a doubles bracket and explain how a doubles bracket work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0.5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ich kind of tournament would be utiliz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can you organize a tournament based on ability levels and time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ign a doubles bracket and explain how a doubles bracket work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individual les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 individual les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individual les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ngle elimin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eli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 individual less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ngle elimin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eli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224790</wp:posOffset>
                </wp:positionV>
                <wp:extent cx="26377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7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B679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0:00Z</dcterms:created>
  <dc:creator>rydbomel</dc:creator>
  <dc:description/>
  <cp:keywords/>
  <dc:language>en-US</dc:language>
  <cp:lastModifiedBy>Joy Kuntz</cp:lastModifiedBy>
  <cp:lastPrinted>2009-07-07T13:24:00Z</cp:lastPrinted>
  <dcterms:modified xsi:type="dcterms:W3CDTF">2012-10-16T11:30:00Z</dcterms:modified>
  <cp:revision>3</cp:revision>
  <dc:subject/>
  <dc:title>TOPIC:</dc:title>
</cp:coreProperties>
</file>